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ection 3: Big Business and Labor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arnegie’s Innovation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arnegie Makes a Fortune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 xml:space="preserve">Andrew Carnegie </w:t>
      </w:r>
      <w:r>
        <w:rPr/>
        <w:t>one of first moguls to make own fortu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New Business Strategie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arnegie searches for ways to make better products more cheaply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Hires talented staff; offers company stock; promotes competitio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Uses </w:t>
      </w:r>
      <w:r>
        <w:rPr>
          <w:b/>
          <w:bCs/>
        </w:rPr>
        <w:t>vertical integration</w:t>
      </w:r>
      <w:r>
        <w:rPr/>
        <w:t>—buys out suppliers to control material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Through </w:t>
      </w:r>
      <w:r>
        <w:rPr>
          <w:b/>
          <w:bCs/>
        </w:rPr>
        <w:t xml:space="preserve">horizontal integration </w:t>
      </w:r>
      <w:r>
        <w:rPr/>
        <w:t>merges with competing companie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arnegie controls almost entire steel industr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al Darwinism and Busines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rinciples of Social Darwinism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arwin’s theory of biological evolution: the best-adapted survive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>Social Darwinism</w:t>
      </w:r>
      <w:r>
        <w:rPr/>
        <w:t>, or social evolution, based on Darwin’s theory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conomists use Social Darwinism to justify doctrine of laissez fair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 New Definition of Succes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Idea of survival, success of the most capable appeals to wealthy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Notion of individual responsibility in line with Protestant ethic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ee riches as sign of God’s favor; poor must be lazy, inferi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wer Control Mor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rowth and Consolidatio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Businesses try to control industry with mergers—buy out competitor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Buy all others to form monopolies—control production, wages, price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Holding companies buy all the stock of other companies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 xml:space="preserve">John D. Rockefeller </w:t>
      </w:r>
      <w:r>
        <w:rPr/>
        <w:t>founds Standard Oil Company, forms trust</w:t>
      </w:r>
    </w:p>
    <w:p>
      <w:pPr>
        <w:pStyle w:val="Normal"/>
        <w:autoSpaceDE w:val="false"/>
        <w:rPr/>
      </w:pPr>
      <w:r>
        <w:rPr/>
        <w:t>- trustees run separate companies as if o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Rockefeller and the “Robber Barons”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Rockefeller profits by paying low wages, underselling others</w:t>
      </w:r>
    </w:p>
    <w:p>
      <w:pPr>
        <w:pStyle w:val="Normal"/>
        <w:autoSpaceDE w:val="false"/>
        <w:rPr/>
      </w:pPr>
      <w:r>
        <w:rPr/>
        <w:t>- when controls market, raises price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ritics call industrialists robber barons</w:t>
      </w:r>
    </w:p>
    <w:p>
      <w:pPr>
        <w:pStyle w:val="Normal"/>
        <w:autoSpaceDE w:val="false"/>
        <w:rPr/>
      </w:pPr>
      <w:r>
        <w:rPr/>
        <w:t>- industrialists also become philanthropist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herman Antitrust Act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Government thinks expanding corporations stifle free competition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>Sherman Antitrust Act</w:t>
      </w:r>
      <w:r>
        <w:rPr/>
        <w:t>: trust illegal if interferes with free trad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rosecuting companies difficult; government stops enforcing ac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usiness Boom Bypasses the South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outh recovering from Civil War, hindered by lack of capital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North owns 90% of stock in RR, most profitable Southern businesse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Business problems: high transport cost, tariffs, few skilled worker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 Unions Emerg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ng Hours and Dange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Northern wages generally higher than Souther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xploitation, unsafe conditions unite workers across region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Most workers have 12 hour days, 6 day workweeks</w:t>
      </w:r>
    </w:p>
    <w:p>
      <w:pPr>
        <w:pStyle w:val="Normal"/>
        <w:autoSpaceDE w:val="false"/>
        <w:rPr/>
      </w:pPr>
      <w:r>
        <w:rPr/>
        <w:t>- perform repetitive, mind-dulling tasks</w:t>
      </w:r>
    </w:p>
    <w:p>
      <w:pPr>
        <w:pStyle w:val="Normal"/>
        <w:autoSpaceDE w:val="false"/>
        <w:rPr/>
      </w:pPr>
      <w:r>
        <w:rPr/>
        <w:t>- no vacation, sick leave, injury compensatio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To survive, families need all member to work, including childre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weatshops, tenement workshops often only jobs for women, children</w:t>
      </w:r>
    </w:p>
    <w:p>
      <w:pPr>
        <w:pStyle w:val="Normal"/>
        <w:autoSpaceDE w:val="false"/>
        <w:rPr/>
      </w:pPr>
      <w:r>
        <w:rPr/>
        <w:t>- require few skills; pay lowest wag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arly Labor Organizing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National Labor Union—first large-scale national organization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1868, NLU gets Congress to give 8-hour day to civil servant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Local chapters reject blacks; Colored National Labor Union form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NLU focus on linking existing local union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Noble Order of the Knights of Labor open to women, blacks, unskilled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Knights support 8-hour day, equal pay, arbitrati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Movements Diverg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raft Unionism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Craft unions include skilled workers from one or more trades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 xml:space="preserve">Samuel Gompers </w:t>
      </w:r>
      <w:r>
        <w:rPr/>
        <w:t xml:space="preserve">helps found </w:t>
      </w:r>
      <w:r>
        <w:rPr>
          <w:b/>
          <w:bCs/>
        </w:rPr>
        <w:t>American Federation of Labor (AFL)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AFL uses collective bargaining for better wages, hours, condition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AFL strikes successfully, wins higher pay, shorter workwe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dustrial Unionism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Industrial unions include skilled, unskilled workers in an industry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 xml:space="preserve">Eugene V. Debs </w:t>
      </w:r>
      <w:r>
        <w:rPr/>
        <w:t>forms American Railway Union; uses strike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ocialism and the IWW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ome labor activists turn to socialism:</w:t>
      </w:r>
    </w:p>
    <w:p>
      <w:pPr>
        <w:pStyle w:val="Normal"/>
        <w:autoSpaceDE w:val="false"/>
        <w:rPr/>
      </w:pPr>
      <w:r>
        <w:rPr/>
        <w:t>- government control of business, property</w:t>
      </w:r>
    </w:p>
    <w:p>
      <w:pPr>
        <w:pStyle w:val="Normal"/>
        <w:autoSpaceDE w:val="false"/>
        <w:rPr/>
      </w:pPr>
      <w:r>
        <w:rPr/>
        <w:t>- equal distribution of wealth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>Industrial Workers of the World (IWW)</w:t>
      </w:r>
      <w:r>
        <w:rPr/>
        <w:t>, or Wobblies, forms 1905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Organized by radical unionists, socialists; include African American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Industrial unions give unskilled workers dignity, solidarit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ther Labor Activism in the West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Japanese, Mexicans form Sugar Beet and Farm Laborers’ Union in CA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Wyoming Federation of Labor supports Chinese, Japanese mine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ikes Turn Violen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he Great Strike of 1877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Baltimore &amp; Ohio Railroad strike spreads to other line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Governors say impeding interstate commerce; federal troops interve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he Haymarket Affair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3,000 gather at Chicago’s Haymarket Square, protest police brutality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Violence ensues; 8 charged with inciting riot, convicted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ublic opinion turns against labor moveme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he Homestead Strik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1892, Carnegie Steel workers strike over pay cut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Win battle against Pinkertons; National Guard reopens plant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Steelworkers do not remobilize for 45 year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he Pullman Company Strik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ullman lays off 3,000, cuts wages but not rents; workers strik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ullman refuses arbitration; violence ensues; federal troops sent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Debs jailed, most workers fired, many blackliste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omen Organize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Women barred from many unions; unite behind powerful leaders</w:t>
      </w:r>
    </w:p>
    <w:p>
      <w:pPr>
        <w:pStyle w:val="Normal"/>
        <w:autoSpaceDE w:val="false"/>
        <w:rPr/>
      </w:pPr>
      <w:r>
        <w:rPr/>
        <w:t xml:space="preserve">• </w:t>
      </w:r>
      <w:r>
        <w:rPr>
          <w:b/>
          <w:bCs/>
        </w:rPr>
        <w:t>Mary Harris Jones</w:t>
      </w:r>
      <w:r>
        <w:rPr/>
        <w:t>— most prominent organizer in women’s labor</w:t>
      </w:r>
    </w:p>
    <w:p>
      <w:pPr>
        <w:pStyle w:val="Normal"/>
        <w:autoSpaceDE w:val="false"/>
        <w:rPr/>
      </w:pPr>
      <w:r>
        <w:rPr/>
        <w:t>- works for United Mine Workers</w:t>
      </w:r>
    </w:p>
    <w:p>
      <w:pPr>
        <w:pStyle w:val="Normal"/>
        <w:autoSpaceDE w:val="false"/>
        <w:rPr/>
      </w:pPr>
      <w:r>
        <w:rPr/>
        <w:t>- leads children’s march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Pauline Newman—organizer for International Ladies’ Garment Worker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1911 Triangle Shirtwaist factory fire results in public outrag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anagement and Government Pressure Unions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Employers forbid unions; turn Sherman Antitrust Act against labor</w:t>
      </w:r>
    </w:p>
    <w:p>
      <w:pPr>
        <w:pStyle w:val="Normal"/>
        <w:autoSpaceDE w:val="false"/>
        <w:rPr>
          <w:szCs w:val="20"/>
        </w:rPr>
      </w:pPr>
      <w:r>
        <w:rPr/>
        <w:t>Legal limitations cripple unions, but membership rises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BoldM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-BoldMT" w:hAnsi="Arial-BoldMT" w:cs="Arial-BoldMT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8:24:00Z</dcterms:created>
  <dc:creator>JDORMAN</dc:creator>
  <dc:description/>
  <dc:language>en-US</dc:language>
  <cp:lastModifiedBy>JDORMAN</cp:lastModifiedBy>
  <dcterms:modified xsi:type="dcterms:W3CDTF">2006-11-14T18:27:00Z</dcterms:modified>
  <cp:revision>2</cp:revision>
  <dc:subject/>
  <dc:title>Section 3: Big Business and Labor</dc:title>
</cp:coreProperties>
</file>